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57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960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549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336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35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81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27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8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2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8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1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1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59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00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68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67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