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7386687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2167679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0889499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2996275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28939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0322465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4704716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2135039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2213150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0235032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0352939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2093516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5649834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10743117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7385929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