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0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25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013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5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0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16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9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28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712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75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6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7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