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644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831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502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09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7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72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38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817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248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99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99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9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34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1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07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04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948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