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722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6020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0706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7632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2004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5238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1663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0370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3571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8369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2317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2233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9914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3272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1326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