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199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808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788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459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91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064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152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803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772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687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391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953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342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