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842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891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70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08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55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064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492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46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58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519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19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40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89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50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377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420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444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