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59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453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84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100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99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15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76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9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951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739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178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70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96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33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13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