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18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060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5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659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15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678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710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296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02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905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41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534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8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