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153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97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243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42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529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99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664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135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788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5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80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98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69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99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5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632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267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