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478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12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769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544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667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60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004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259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41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9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61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59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388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57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83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