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990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771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562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031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645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413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566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522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964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478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299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230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905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