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85305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07657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82196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97795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05707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8333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24745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45684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93709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96145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53105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03400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06390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82499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1444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39128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7804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