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722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878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31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196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505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839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248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097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180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874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139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943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890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599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554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