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13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336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96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252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77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98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996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987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586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282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041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235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230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