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80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41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020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30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1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535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939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629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70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83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2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54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497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344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66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828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