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94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007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24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50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234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68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398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22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522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457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99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469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881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91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890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