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139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8286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1072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3113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7495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4453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3429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7216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6139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7676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734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161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9223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