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336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9193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8252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998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7896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624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025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0629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3534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5196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851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180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5099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966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1792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1046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4180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