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765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11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469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959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386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721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911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850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978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653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184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257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508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410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549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