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047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0606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006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1427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5774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8316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583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1665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630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431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541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333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5802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