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819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536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56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915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285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301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861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803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260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070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848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353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83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879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799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98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621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