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485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7135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8010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9686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6159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5278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9081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4133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2512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9426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7672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2133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6130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7473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8215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