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668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29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05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7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3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81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927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801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6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64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724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3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762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