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556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436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446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13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117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01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43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22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16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573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3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794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76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957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8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059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014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