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810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7763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5637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8559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9178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0143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7704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6713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5000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3435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1635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1184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0090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4714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4738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