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6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674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03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22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416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60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190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282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853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846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05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63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66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