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359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852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246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83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125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481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573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2191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223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609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072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228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64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374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875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992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543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