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54378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3850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0457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87791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13163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54736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11116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95623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58111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78355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07127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70522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86298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97994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80031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