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89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860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21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831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406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618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126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54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3039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36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86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30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29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