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9065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43915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44910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3388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19819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8568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9403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3020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21377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88145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297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9764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6954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22286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21626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43397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36500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