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824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889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7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747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37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251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285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572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71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849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77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759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356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0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836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