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10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9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063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9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25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60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42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93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185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812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51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3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3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