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08159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07626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52511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76767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78349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74711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85908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22892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1401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45351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09523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56748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13634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92507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88482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24640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96411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