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86538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92302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35910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40817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44422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69951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37264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85872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29894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62939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71335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86028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26799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80415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76915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