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5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014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236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889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70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523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350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62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934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07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70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40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906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