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2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21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8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4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85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471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0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9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9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63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99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360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80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029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37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9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12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