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299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480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814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600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9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12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244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578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645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701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341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90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051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05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33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