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949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684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146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583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750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021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794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026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732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641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422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680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977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