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25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810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182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773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269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576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111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01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386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562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894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355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61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159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083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475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761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