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3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78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825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445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196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68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644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00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666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580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58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042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17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28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57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