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708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040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76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481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831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009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809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174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304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783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176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17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352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