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940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305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345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13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999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608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975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131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549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218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210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895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306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983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076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574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579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