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8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7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05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05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14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91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549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47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01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000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8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63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9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41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