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6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359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3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210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64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7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44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39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52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4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5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4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