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853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972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2443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7714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4815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6259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115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567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460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6481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290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479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132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180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4440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1802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717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