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045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689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160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409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844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439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955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12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102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372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760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522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746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774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203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