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875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922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294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202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142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859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54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608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31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792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60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911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23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