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325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54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29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48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82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57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72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83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35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463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5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32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72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110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21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76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