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30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105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662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8864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60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389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8906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910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800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8670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9713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83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521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593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683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